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17343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0282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01707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31622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