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1727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144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0809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78635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