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0194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11864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72112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5334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