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56075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54839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92175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59433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