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2929358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5003479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