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9642939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860492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