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4096587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241992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