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90413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3185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1455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