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0761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78357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7002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09046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