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1089475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2394837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7290655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1001129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