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911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160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207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908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