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022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633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437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810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