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0573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979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265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6275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