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147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420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548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587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