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67348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91089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6611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16490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