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66291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196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5387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08231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