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249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69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200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876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