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8551020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1494463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8667370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6784153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