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244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904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62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406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