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90142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36053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93080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7587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