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964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430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825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438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