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747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952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707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574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