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29694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5125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86383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4303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18178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07521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60677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14157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93515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2402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86464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