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50796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748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7901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4887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2317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62336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8640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4836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16492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57668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8698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