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80484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21050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21856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88144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19511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68884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5136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45873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02769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64294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837090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