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34777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30915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4389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09265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39280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27965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21264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48511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23598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69155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72750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