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71801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98523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75551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3296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74819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587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16347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60708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58226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09020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74046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