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1318935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622660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02643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578692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166401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954832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675850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596582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232782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530178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458612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