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428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174081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64460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59565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23905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49590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48170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95829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67125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67072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73210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