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7816308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8929153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