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65209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1924226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35685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77757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245362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34383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91881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39929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39520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6355734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915534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