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79314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250313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