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7229635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277632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4363075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6117045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5993475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939908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8236610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6566789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3347653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9890383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3423992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