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parse_as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parse_as_prefix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prefix status for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{c} have prefix status, meaning that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c f x} will be parsed as {c (f x)} rather than the usual {(c f) x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unparse_as_prefix "c"} removes {c} from the list of such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regardless of whether {c} originally did have pre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efix, parse_as_prefix,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