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POL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POLY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integer polynomial into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ype {:int} that is built up using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and multiplication, {INT_POLY_CONV} converts it into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orm and returns a theorem asserting the equivalenc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onical terms. The basic elements need not simply be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; anything not built up using the operators given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`atomic' for the purposes of this conversion.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orm is a `multiplied out' sum of products, with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terms) ordered according to the canonical OCaml order on te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is just {&amp;0} if the polynomial is iden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erm has the wrong type; in this case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how terms are `multiplied ou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POLY_CONV `(x + y) pow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+ y) pow 3 = x pow 3 + &amp;3 * x pow 2 * y + &amp;3 * x * y pow 2 + y p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verifies a remarkable `sum of cubes' identit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asutoshi Koh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NT_POLY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(&amp;1679616 * a pow 16 - &amp;66096 * a pow 10 * b pow 6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153 * a pow 4 * b pow 12) pow 3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-- &amp;1679616 * a pow 16 - &amp;559872 * a pow 13 * b pow 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27216 * a pow 10 * b pow 6 + &amp;3888 * a pow 7 * b pow 9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63 * a pow 4 * b pow 12 - &amp;3 * a * b pow 15) pow 3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&amp;1679616 * a pow 15 * b + &amp;279936 * a pow 12 * b pow 4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11664 * a pow 9 * b pow 7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648 * a pow 6 * b pow 10 + &amp;9 * a pow 3 * b pow 13 + b pow 16) pow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 ...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pow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erms in normal form. For simply proving equalities, {INT_R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nd usual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ITH, INT_RING, REAL_POLY_CONV, SEMIRING_NORMALIZER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