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MAP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NGTH(MAP2 f l1 l2) = LENGTH l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NGTH(MAP2 f l1 l2) = LENGTH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