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SJOINT_UNION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u. DISJOINT(s UNION t)u = DISJOINT s u /\ DISJOINT 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