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$- : ((int # int) -&gt; in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subtraction on M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,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y {-} exists as an internal parser object, but not as a function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yping in {-1;;} will work, {-;;} will return a pars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