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FIRSTN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&lt;= (LENGTH l) ==&gt; (BUTFIRSTN n(REVERSE l) = REVERSE(BUTLA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