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RB_THM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$= =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