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_DISJOINT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. DISJOINT s t = ~(?x. x IN s /\ x IN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