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unquoted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unquoted_term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OL term to the terminal without surround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unquoted_term tm} returns {():void} with the side-effect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{tm} to the terminal without surrounding quotes. The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carriage return. In fact, the text is queu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decides where line breaks are needed, or until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unquoted_term "x /\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/\ y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, print_begin, print_end, print_newline, show_types, pri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hm, print_unquoted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