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OW_AD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c m n. c pow (m num_add n) = (c pow m) * (c pow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