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IN_FINI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NFINITE UNIV = (!s. FINITE s ==&gt; (?x. ~x IN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