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igh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op N x. neigh top(N,x) = (?P. open top P /\ P subset N /\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