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ASSOC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 u. (s INTER t) INTER u = s INTER (t INTER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