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exists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as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exists "?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existenti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xists, mk_pexists, dest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