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ERMDIFF P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c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ble(\n. (c n) * (K pow n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ble(\n. (diffs c n) * (K pow n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ble(\n. (diffs(diffs c)n) * (K pow n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bs x) &lt; (abs K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\x. suminf(\n. (c n) * (x pow n))) dif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minf(\n. (diffs c n) * (x pow n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