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EMPTY_EQ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 1 &lt; r ==&gt; IS_NORMALIZED l ==&gt; ((BASEN r l = 0) = (l =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