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6701963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831400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8218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13253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