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6691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03867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48092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12446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