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74329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63878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8577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3500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