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0059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16360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5718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97621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