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80365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6910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87670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