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108015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0801592"/>
      <w:bookmarkStart w:id="1" w:name="__Fieldmark__0_5108015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