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92598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37933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26346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14252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