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2320160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2744267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9703062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1809194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