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42397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58234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10887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51456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