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the latest tag in the document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 generate a single mrcal-python-api-reference.html for ALL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doc/out/mrcal-python-api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mrcal-python-api-reference.html: $(wildcard mrcal/*.py) $(patsubst %,mrcal/%$(PY_EXT_SUFFIX),$(ALL_PY_EXTENSION_MODULES)) libmrcal.so.$(ABI_VERSION)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3 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FIG          := $(wildcard doc/*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SVG_FROM_FIG := $(patsubst doc/%.fig,doc/out/figures/%.svg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FIG := $(patsubst doc/%.fig,doc/out/figures/%.pdf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SVG_FROM_FIG) $(DOC_ALL_PDF_FROM_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SVG_FROM_FIG): doc/out/figures/%.svg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sv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PDF_FROM_FIG): doc/out/figures/%.pdf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d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'd like to place docs for each Python submodule in a separate .html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 single huge mrcal-python-api-reference.html). Here's an attempt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. This works, but needs mor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p level mrcal.html is confused about what it contains.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_mrcal and _poseut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cross-submodule link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-referenc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mrcal/%.py,doc/mrcal.%.html,$(filter-out %/__init__.py,$(wildcard mrcal/*.py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doc/out/mrcal.%.html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out/mr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rcal/%.p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mrcal/%$(PY_EXT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wildcard mrcal/*.p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PHONY: doc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        := $(wildcard doc/*.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_TARGET := $(patsubst doc/%,doc/out/%,$(DOC_ALL_C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CSS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CSS_TARGET): doc/out/%.css: doc/%.css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ORG         := $(wildcard doc/*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HTML_TARGET := $(patsubst doc/%.org,doc/out/%.html,$(DOC_ALL_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DOC_ALL_HTML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command creates ALL the html files, so I want a pattern ru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.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/out/a.html %/out/b.html %/out/c.html: %/a.org %/b.org %/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ddprefix %,$(patsubst doc/%,/%,$(DOC_ALL_HTML_TARGET))): $(addprefix %,$(patsubst doc/%,/%,$(DOC_ALL_O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-chdir=doc -l mrcal-docs-publish.el --batch --eval '(load-library "org")' --eval '(org-publish-all t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HTML_TARGET): doc/mrcal-docs-publish.el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ST_MAN): %.1: %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center="mrcal: camera projection, calibration toolkit" --name=MRCAL --release="mrcal $(VERSION)" --section=1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o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RBUILD_BIN)/make-pod-from-help $&lt; &gt; $@.tmp &amp;&amp; cat footer.pod &gt;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$(DIST_MAN) $(patsubst %.1,%.pod,$(DIST_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 generate a manpage. Some perl stuff to add the htm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_HTML := $(patsubst %,doc/out/%.html,$(DIST_B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%.html: %.pod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html --noindex --css=mrcal.css --infile=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l -ne 'BEGIN {$$h = `cat doc/mrcal-preamble-GENERATED.html`;} if(!/(.*&lt;body&gt;)(.*)/s) { print; } else { print "$$1 $$h $$2"; }'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MANPAGES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HTML):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it HEAD moves, I regenerate the preamble. It contains a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s the git info. This still isn't complete. A new git t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 this to be regenerated, but it doesn't. I'll d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rcal-preamble-GENERATED.html: doc/mrcal-preamble-TEMPLATE.html $(and $(wildcard .git),.git/$(shell cut -d' ' -f2 .git/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$&lt; sed s/@@VERSION@@/$(VERSION)/g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uses the latest tag only to denote the version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k properly after a 'make clean' (If you "make", everything is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; then when you "make doc", the products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_USE_LATEST_TAG=1 are used)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VERSION_USE_LATEST_TA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outpu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ience rules. Don't blindly use these if you aren't Dima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-exclude '*~' --exclude external -avu doc/out/ mrcal.secretsauce.net:/var/www/mrcal/docs-lates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-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avu ../mrcal-doc-external/ mrcal.secretsauce.net:/var/www/mrcal/docs-2.3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ublish-doc publish-doc-ex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