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9608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497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70888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