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5344126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7043186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35404912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