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91285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31124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02435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