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80331330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06610131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80181872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