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8195596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0314029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771078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