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56959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96329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44062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