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69084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23630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25647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