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8686713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6280863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9092906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