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09223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73909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03055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