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01858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71344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01037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59212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6700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47794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69619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70112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