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45591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87288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32237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70478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