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02284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07376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76364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29770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342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25945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34129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37989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