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33462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77810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8216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038385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