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864934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714482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2739140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018410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350915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321777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34573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298668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