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009842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216589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402911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