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15758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56088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