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980244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750587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975922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