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04601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82633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79459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