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01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339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35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316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91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331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822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831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437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26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11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62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818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795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82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