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325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5869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482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849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451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605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564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828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2290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58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253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805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197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