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5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80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2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81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20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893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324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74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69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217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61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7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261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