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704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152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324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0540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844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447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378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489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942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51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342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037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057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61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427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515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034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