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046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573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1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928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716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517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77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538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66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64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05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21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317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495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741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