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099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280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68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34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593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770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261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073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450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197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58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440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65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688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677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