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589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646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747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704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373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757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312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409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35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802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625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247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276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806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942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263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486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