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483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0063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744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910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6077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8089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2415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030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8502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446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262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672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8261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2441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5124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2884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1901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