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57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666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932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613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554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820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319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954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964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370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630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801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611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