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736918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329436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857346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394430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864215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876040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866765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313580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996973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142432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42076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10808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204560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947144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914081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458614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019730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