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019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302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85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154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403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926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464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073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014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984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63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293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565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