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23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041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62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408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364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51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318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99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8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467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48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89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76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033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898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