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56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79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98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089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367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46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21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293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45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2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707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96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945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83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25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