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489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16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537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399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393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028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032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572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715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504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11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137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8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986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073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