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951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312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1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62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990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821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82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08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91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95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20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50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343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