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27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13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84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5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47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2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2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10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00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86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6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6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9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