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7306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6102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90452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39313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99812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51316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74567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80933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63315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48304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89309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36996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30749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09662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99769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