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689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09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406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621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256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610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547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471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165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94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37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45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343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