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28487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50189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20147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60551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55473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45123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0728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96824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95834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87061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77328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77192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8499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