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2006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6642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7556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2175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286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8202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85405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4567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9817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0669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234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386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4291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4044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5467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76452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19431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