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97811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70845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15886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79986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35234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39859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05712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26689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97602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3505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64333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49533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23698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736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66841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