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176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60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119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77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7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54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92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914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55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691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91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780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898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155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08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33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93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