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30949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3165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79431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63349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90988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29674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39839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86919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10972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20901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74790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44295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36167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