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38417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64472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36495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40849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22414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11032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40571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9366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38705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79150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17669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12067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44934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