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5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6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5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739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16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21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1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29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60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33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38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1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86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70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9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