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54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961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572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130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465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89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759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193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195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72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959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552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65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381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31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235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419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