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222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14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25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155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97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276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855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121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12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700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667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630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982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175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667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081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777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