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44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519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278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759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203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944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986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579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154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43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442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431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682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845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397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507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127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