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97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3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27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95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16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71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21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98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66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74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864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14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90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