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53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481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288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291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431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310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025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037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660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473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61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014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350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494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415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394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531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