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40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02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020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6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289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38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54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447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00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98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463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7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436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728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5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37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207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