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299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915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889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242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80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121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382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840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57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354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83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000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84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