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213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575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771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191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566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860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438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26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334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97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923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6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76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68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481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