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755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41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116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88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60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552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493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367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5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146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028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213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139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540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98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