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7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75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79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20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14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2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846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98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201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88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7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88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37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