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54268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76894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15655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05608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07567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44287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35731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33638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54861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01949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24260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36307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36527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92423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0605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65616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69907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