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505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95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723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33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050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94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90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328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66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40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06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69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845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52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346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062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34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