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704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0623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9655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2378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162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2715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0399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4802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0162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3857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414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4864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365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194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228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