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81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66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54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2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095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05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51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247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44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98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5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90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1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0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85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42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93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