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7487525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1222156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