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58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3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87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78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4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81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91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69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57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4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744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86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768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