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87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84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86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02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9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52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210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801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092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4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42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05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84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85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