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30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48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004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76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3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68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53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0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75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6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5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85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