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10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9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890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947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926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79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455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484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12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00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04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152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