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908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926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171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208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06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189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499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879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314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463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224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789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687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217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284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