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754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54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394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915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149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80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06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640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41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05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191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695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275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692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98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69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22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