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5192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0245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8614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6745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7144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379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9085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041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4341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4616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517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097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7648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1740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1352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4882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5053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