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961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30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695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701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640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561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55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311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69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238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16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47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409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392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999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