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469149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05248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46504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27613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312641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88366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41690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69624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9234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19266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22029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921623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62394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880264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048182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44076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27796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820900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74229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804018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04736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47333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272393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3676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63851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67204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60944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345418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09711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410620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07135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32106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43463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64676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00238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82765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17406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3225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518635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