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567727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52181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28683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99862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4866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37378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092105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089201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947166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019206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102857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71415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25786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58280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006019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227730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749672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93558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079923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395596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965583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892025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918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39457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533498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83967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638994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867083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978716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077445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518672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40686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58531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494548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942891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36993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80585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627746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707740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