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630331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473057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8750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566564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97605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9424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77645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214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31587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458565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18637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48555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63605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95623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888350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29644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58753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22171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506935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66541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46169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86487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9850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98917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28628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651568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09574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94777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308315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42198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4684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22831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4341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09193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29417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64376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4501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54424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82280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