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8015421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2643006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8051854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0699820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6791880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4143479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0940719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0336435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216042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9349768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4683886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3890638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3565915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5734046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2783941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417085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1267668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0403791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7412672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0020431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1670897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0554478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7079781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7448920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9750327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9713531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5115046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2183264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4628994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0793995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959010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290959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654688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2499728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4001606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8294333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2643546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537792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602009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