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15008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83074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1661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28762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95796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88192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79741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98189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93836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80931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26582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53342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04201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225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74576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52079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72886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44746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03320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47728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2547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61208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426684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717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50653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37125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28494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20693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02772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60312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43324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63553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66321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4234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46794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26863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80673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25573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58608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