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0949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46011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08352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71125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78168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4597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2526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7621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91217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35951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03703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3765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25220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1394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90913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8226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09622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48087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84236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03464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67629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15375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81182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52309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429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604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43109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82373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75138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59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037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21139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18599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42731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0409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8390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25948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3771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36890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