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42025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09178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48722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2505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18004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95728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09863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43046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83491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49590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18939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771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56577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11308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12563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46308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34275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09062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6591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34607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30980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60717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32412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48057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53319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37631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06320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8367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33319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35803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20886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55768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6652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90927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05002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41711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19639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16301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88659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