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56056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916848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68060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75407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47781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85382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83122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38713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679843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27504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108922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48114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36159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95017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80167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78094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76699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24666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85604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012030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76450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37899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619859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53249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83967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23848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98513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2198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83860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90201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44416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99326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45490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8436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080317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558113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38281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1343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94622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