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57931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13810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