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556314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3473236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175865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0220886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