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5 2001 (tunin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Tuning Posix Regexp and XML Regular Expression Performa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programs use Posix regexps or XML Regular Expressions heav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erformance of pattern matching (both speed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) may be important in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Hackerlab C Library pattern matching functions affor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opportunity to make space-for-time trade-offs: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imize the amount of memory used for pattern match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st of speed, or maximize speed, at the cost of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pter provides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nfa-cache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dfa-cache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cache-sizes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