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27785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76761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63402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