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5961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4506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8336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20648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